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ПІ у Заводському районі м. 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5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color w:val="000000"/>
          <w:sz w:val="28"/>
          <w:szCs w:val="28"/>
        </w:rPr>
        <w:t xml:space="preserve">ДПІ у Заводському районі м. Запоріжжя 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5.2016 з початку року</w:t>
      </w:r>
      <w:r>
        <w:rPr>
          <w:color w:val="000000"/>
          <w:sz w:val="28"/>
          <w:szCs w:val="28"/>
        </w:rPr>
        <w:t xml:space="preserve">  до  ДПІ у Заводському районі м. Запоріжжя ГУ ДФС у Запорізькій області  так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и не надходил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07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6:07:00Z</dcterms:modified>
  <cp:revision>2</cp:revision>
  <dc:subject/>
  <dc:title>Звіт про надходження до  </dc:title>
</cp:coreProperties>
</file>